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0 декабря 2018 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ЕМАТИКА: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 xml:space="preserve">«Доступное жилье – приоритетная задача социальной политики в Республике Беларусь (жилищное строительство в Беларуси: новые подходы в законодательстве и ситуация в регионах)»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 xml:space="preserve">Дополнительные темы: «Об истории создания БССР и ее роли в формировании белорусской государственности и развитии суверенной Беларуси», «Противодействие незаконному обороту наркотиков в Республике Беларусь. Ответственность за нарушение законодательства в сфере наркоконтроля»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 xml:space="preserve">«О реализации прав детей-инвалидов в Гродненской области»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>«О безопасной эксплуатации печного отопления»</w:t>
      </w:r>
    </w:p>
    <w:p>
      <w:pPr>
        <w:pStyle w:val="Style17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sectPr>
      <w:type w:val="nextPage"/>
      <w:pgSz w:w="11906" w:h="16838"/>
      <w:pgMar w:left="709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2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12-19T09:52:00Z</dcterms:modified>
  <cp:revision>3</cp:revision>
  <dc:subject/>
  <dc:title/>
</cp:coreProperties>
</file>